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998499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203680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192919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